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  <w:szCs w:val="28"/>
        </w:rPr>
        <w:t xml:space="preserve">О досрочном прекращении полномочий депутата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Ейского городского поселения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 Шитаевой Т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   № 131-ФЗ «Об общих принципах организации местного самоуправления               в Российской Федерации», Уставом Ейского городского поселения Ейского района Совет Ейского городского поселения Ейского района 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 досрочно  полномочия  депутата  Совета  Ейского городского поселения Ейского района Шитаевой Татьяны Ивановны, избранной от Центрального избирательного округа №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6 марта 2024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77"/>
        <w:gridCol w:w="3256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  Совета Ейского   городского поселения  Ей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ережной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08:00Z</dcterms:created>
  <dc:creator>seg</dc:creator>
  <dc:description/>
  <cp:keywords/>
  <dc:language>en-US</dc:language>
  <cp:lastModifiedBy>User33</cp:lastModifiedBy>
  <cp:lastPrinted>2024-02-26T12:39:00Z</cp:lastPrinted>
  <dcterms:modified xsi:type="dcterms:W3CDTF">2024-03-01T09:26:00Z</dcterms:modified>
  <cp:revision>7</cp:revision>
  <dc:subject/>
  <dc:title>Об отставке по собственному</dc:title>
</cp:coreProperties>
</file>